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83"/>
        <w:ind w:left="150" w:right="0" w:hanging="0"/>
        <w:rPr>
          <w:sz w:val="22"/>
          <w:szCs w:val="22"/>
        </w:rPr>
      </w:pPr>
      <w:hyperlink r:id="rId2" w:tgtFrame="_blank">
        <w:r>
          <w:rPr>
            <w:rStyle w:val="InternetLink"/>
            <w:sz w:val="22"/>
            <w:szCs w:val="22"/>
          </w:rPr>
          <w:t>www.powiatjedrzejow.pl /-jednost.organ.powiatu,/-dom pomoc.społ.,/-zamów.publiczne,/-dostawy</w:t>
        </w:r>
      </w:hyperlink>
    </w:p>
    <w:p>
      <w:pPr>
        <w:pStyle w:val="Liniapozioma"/>
        <w:pBdr>
          <w:bottom w:val="single" w:sz="12" w:space="0" w:color="80808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ędrzejów: Przedmiotem zamówienia są : Sukcesywne dostawy w 2016 r. , do Domu Pomocy Społecznej w Mnichowie, artykułów ogólnospożywczych /(tj. artykułów spożywczych, artykułów mleczarskich, pieczywa, artykułów ciastkarskich i ciast, mięsa i wędlin, artykułów rybnych, jaj kurzych, mrożonek/.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Numer ogłoszenia: 335866 - 2015; data zamieszczenia: 09.12.2015</w:t>
      </w:r>
      <w:r>
        <w:rPr>
          <w:sz w:val="22"/>
          <w:szCs w:val="22"/>
        </w:rPr>
        <w:br/>
        <w:t>OGŁOSZENIE O ZAMÓWIENIU - dostawy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ieszczanie ogłoszenia:</w:t>
      </w:r>
      <w:r>
        <w:rPr>
          <w:sz w:val="22"/>
          <w:szCs w:val="22"/>
        </w:rPr>
        <w:t xml:space="preserve"> obowiązkowe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łoszenie dotyczy:</w:t>
      </w:r>
      <w:r>
        <w:rPr>
          <w:sz w:val="22"/>
          <w:szCs w:val="22"/>
        </w:rPr>
        <w:t xml:space="preserve"> </w:t>
      </w:r>
    </w:p>
    <w:tbl>
      <w:tblPr>
        <w:tblW w:w="5486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6"/>
        <w:gridCol w:w="5200"/>
      </w:tblGrid>
      <w:tr>
        <w:trPr/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a publicznego</w:t>
            </w:r>
          </w:p>
        </w:tc>
      </w:tr>
      <w:tr>
        <w:trPr/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cia umowy ramowej</w:t>
            </w:r>
          </w:p>
        </w:tc>
      </w:tr>
      <w:tr>
        <w:trPr/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/>
            <w:vAlign w:val="center"/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nowienia dynamicznego systemu zakupów (DSZ)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SEKCJA I: ZAMAWIAJĄCY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1) NAZWA I ADRES:</w:t>
      </w:r>
      <w:r>
        <w:rPr>
          <w:sz w:val="22"/>
          <w:szCs w:val="22"/>
        </w:rPr>
        <w:t xml:space="preserve"> Dom Pomocy Społecznej w Mnichowie , Mnichów 135, 28-300 Jędrzejów, woj. świętokrzyskie, tel. 41 38-73-512, faks 41 38-73-512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I. 2) RODZAJ ZAMAWIAJĄCEGO:</w:t>
      </w:r>
      <w:r>
        <w:rPr>
          <w:sz w:val="22"/>
          <w:szCs w:val="22"/>
        </w:rPr>
        <w:t xml:space="preserve"> Inny: jednostka organizacyjna samorządu terytorialnego (Powiatu Jędrzejowskiego).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SEKCJA II: PRZEDMIOT ZAMÓWIENI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) OKREŚLENIE PRZEDMIOTU ZAMÓWIENI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1) Nazwa nadana zamówieniu przez zamawiającego:</w:t>
      </w:r>
      <w:r>
        <w:rPr>
          <w:sz w:val="22"/>
          <w:szCs w:val="22"/>
        </w:rPr>
        <w:t xml:space="preserve"> Przedmiotem zamówienia są : Sukcesywne dostawy w 2016 r. , do Domu Pomocy Społecznej w Mnichowie, artykułów ogólnospożywczych /(tj. artykułów spożywczych, artykułów mleczarskich, pieczywa, artykułów ciastkarskich i ciast, mięsa i wędlin, artykułów rybnych, jaj kurzych, mrożonek/.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2) Rodzaj zamówienia:</w:t>
      </w:r>
      <w:r>
        <w:rPr>
          <w:sz w:val="22"/>
          <w:szCs w:val="22"/>
        </w:rPr>
        <w:t xml:space="preserve"> dostawy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4) Określenie przedmiotu oraz wielkości lub zakresu zamówienia:</w:t>
      </w:r>
      <w:r>
        <w:rPr>
          <w:sz w:val="22"/>
          <w:szCs w:val="22"/>
        </w:rPr>
        <w:t xml:space="preserve"> Przedmiot zamówienia obejmuje : sukcesywne dostawy w 2016 r. , do Domu Pomocy Społecznej w Mnichowie artykułów ogólnospożywczych tj. artykułów spożywczych, artykułów mleczarskich, pieczywa, artykułów ciastkarskich i ciast, mięsa i wędlin, artykułów rybnych, jaj kurzych, mrożonek. Przedmiotem zamówienia są artykuły powszechnie dostępne /oferowane przez wiele podmiotów na rynku/ o ustalonych standardach jakościowych /znormalizowane i spełniające wymogi polskich norm, wymogi określone przepisami prawa polskiego, prawa żywnościowego i prawa unii europejskiej, norm przyjętych powszechnie w odbiorze konsumenckim, zasad GMP/GHP,GAP, systemu HACCP/, które to standardy w/w dostawy muszą spełniać. Terminy sukcesywnych dostaw przedmiotu zamówienia, ilość i rodzaj artykułów /asortymentów/ przedmiotu zamówienia w dostawie, uzależnione będą od potrzeb Zamawiającego. Zamawiający wymaga aby : - dostawy wykonywane były transportem samochodowym Wykonawcy /na jego koszt/, spełniającym wymogi przepisów dotyczących transportu żywności, - dostawy po dowiezieniu do siedziby Zamawiającego, zostały niezwłocznie wniesione przez Wykonawcę do pomieszczenia wskazanego przez Zamawiającego, - terminy dostaw spełniały wymogi zapisów pkt.3.4 SIWZ. - etykiety artykułów (asortymentów) dostaw, uwzględniały wymogi zapisów pkt.3.3 SIWZ, - ceny określone w ofercie Wykonawcy, uwzględniały wszystkie koszty i składniki jakie należy zapłacić za przedmiot zamówienia, oraz żeby uwzględniały w/w wymogi Zamawiającego, Przedmiot zamówienia podzielony jest na następujące zadania : a/ zadanie Nr 1 - dostawy artykułów spożywczych zgodnie z formularzem cenowym stanowiącym Zał. Nr 2 do SIWZ. Dostawy dotyczą artykułów : - produkty przemiału ziarna /CPV 15610000-7/ : kasze, płatki, ryż, mąka pszenna. - skrobia i produkty skrobiowe /CPV 15620000-0/ : mąka ziemniaczana. - olej roślinny /CPV 154 11100-3/ : olej jadalny uniwersalny. - oliwa z oliwek /CPV 15411110-6/ : oliwa z oliwek. - pasztet /CPV 15131310-1/ : pasztet drobiowy. - owoce, warzywa i podobne produkty /CPV 15300000-1/ : dżemy, powidła, warzywa przetworzone, soki, owoce suszone /śliwki/, groch łuskany /połówki/, fasola /Jaś/. - cukier i produkty pokrewne /CPV 15830000-5/ : cukier biały, cukier waniliowy, cukier puder, miód, syrop cukrowy. - makaron niegotowany /CPV 15851100-9/ : makarony. - kawa, herbata i podobne produkty /CPV 15860000-4/ : kawa zbożowa, herbata. - przyprawy i przyprawy korzenne /CPV 15870000-7/ : sól, cynamon, czosnek granulowany, gałka muszkatałowa, zioła prowansalskie /mieszanka/, przyprawa warzywna do potraw, przyprawa do zup i sosów w płynie, kwasek cytrynowy, soda, ocet, ketchup, majonez, musztarda, pieprz czarny, przyprawy ziołowe. - produkty dietetyczne /CPV 15882000-4/ : chrupki kukurydziane bezglutenowe, kaszki ryżowo-owocowe, kaszki mleczno-ryżowe z owocami, produkty niskobiałkowe PKU. - różne produkty spożywcze i produkty suszone /CPV 15890000-3/ : drożdże, proszek do pieczenia, aromaty, bułka tarta, barszcz biały, przyprawa do zup, kostki rosołowe, grzyby suszone, kisiel, budyń, galaretki. - kakao, czekolada i wyroby cukiernicze /CPV 15840000-8/ : kakao, biszkopty, wafle, ciastka kruche, paluszki słone, cukierki, czekolada, herbatniki i wafle w czekoladzie. Bliższe dane dotyczące przedmiotu zamówienia zawarte są w Zał. Nr 2 /formularzu cenowym zadania Nr 1/. b/ zadanie Nr 2 - dostawy artykułów mleczarskich zgodnie z formularzem cenowym stanowiącym Zał. Nr 3 do SIWZ. Dostawy dotyczą artykułów : - śmietana /CPV 15512000-0/ : śmietany 18%, - mleko w proszku /CPV 15511700-0/ : mleko w proszku, - masło /CPV 15530000-2/ : masła świeżego, - margaryna /CPV 15431100-9/ : margaryny do smarowania, mixu tłuszczowego, - jogurt bez dodatków substancji smakowych /CPV 15551310-1/ : jogurtów naturalnych, - jogurt z dodatkiem substancji smakowych /CPV 15551320-4/ : jogurtów owocowych, deserów, - klasyfikowane produkty mleczarskie /CPV 15550000-8/ : kefiru, - maślanka /CPV 15551500-0/ : maślanki, - pasty serowe do smarowania /CPV 15545000-0/ : serków homogenizowanych waniliowych, serka wiejskiego i serów topionych, - ser twardy /CPV 15544000-3/ : sera twardego gouda i edamskiego, - ser twarogowy /CPV 15542100-0/ : twarogu półtłustego. Bliższe dane dotyczące przedmiotu zamówienia zawarte są w Zał. Nr 3 /formularzu cenowym zadania Nr 2/. c/ zadanie Nr 3 - dostawy pieczywa zgodnie z formularzem cenowym stanowiącym Zał. Nr 4 do SIWZ. Dostawy dotyczą artykułów : - chleb /CPV 15811100-7/ : chleba zwykłego, chleba graham, chleba słonecznikowego, - bułeczki /CPV 15811400-0/ : bułeczki pszenne, bułeczki graham. Bliższe dane dotyczące przedmiotu zamówienia zawarte są w Zał. Nr 4 /formularzu cenowym zadania Nr 3/. d/ zadanie Nr 4 - dostawy artykułów ciastkarskich i ciast zgodnie z formularzem cenowym stanowiącym Zał. Nr 5 do SIWZ. Dostawy dotyczą artykułów : - wyroby ciastkarskie /CPV 15812100-4/ : bułek drożdżowych z budyniem, serem, jabłkami, jagodami oraz pączków, - ciasta /CPV 15812200-5/ : ciast drożdżowych z makiem, ciast drożdżowych z serem, strucli makowej, babki piaskowej, piernika z jabłkami. Bliższe dane dotyczące przedmiotu zamówienia zawarte są w Zał. Nr 5 /formularzu cenowym zadania Nr 4/. e/ zadanie Nr 5 - dostawy mięsa i wędlin zgodnie z formularzem cenowym stanowiącym Zał. Nr 6 do SIWZ. Dostawy dotyczą artykułów : - drób /CPV 15112000-6/ : kurczaka świeżego, filetów świeżych z kurczaka, korpusów mrożonych z kurczaka, udek świeżych z kurczaka,świeżego mięsa gulaszowego z kurczaka - podroby /CPV 15114000-0/ : świeżych wątróbek i żołądków z kurczaka, - wieprzowina /CPV 15113000-3/ : świeżej słoniny, świeżej łopatki wieprzowej bez kości, świeżego schabu bez kości, świeżej karkówki bez kości , - mięso wołowe /CPV 15111000-9/ : świeżej łopatki wołowej bez kości, - wędliny drobiowe /CPV 15131135-0/ : pasztetu drobiowego, parówki drobiowej /cienkiej/, batonu drobiowego, polędwicy drobiowej, baleronu z indyka, - produkty wieprzowe /CPV 15131400-9/ : kiełbasy : krakowskiej, szynkowej, toruńskiej, wiejskiej, zwyczajnej, pieczeni rzymskiej, pieczeni tyrolskiej, szynki wiejskiej, kaszani, kiszki pasztetowej, salcesonu wiejskiego, boczku wędzonego. Bliższe dane dotyczące przedmiotu zamówienia zawarte są w Zał. Nr 6 /formularzu cenowym zadania Nr 5/. f/ zadanie Nr 6 - dostawy artykułów rybnych zgodnie z formularzem cenowym stanowiącym Zał. Nr 7 do SIWZ. Dostawy dotyczą artykułów : - ryby przetworzone i konserwowane /CPV 15200000-0/ : filetów, płatów mrożonych z : morszczuka, mintaja, makreli wędzonej, śledzi solonych Matjas /filety/, śledzi w oleju /filety/, konserw rybnych : paprykarz szczeciński, śledź w pomidorach, filet z makreli w oleju, filet z makreli w pomidorach. Bliższe dane dotyczące przedmiotu zamówienia zawarte są w Zał. Nr 7 /formularzu cenowym zadania Nr 6/. g/ zadanie Nr 7 - dostawy jaj zgodnie z formularzem cenowym stanowiącym Zał. Nr 8 do SIWZ. Dostawy dotyczą artykułów : - jaja /CPV 03142500-3/ : jaj kurzych. Bliższe dane dotyczące przedmiotu zamówienia zawarte są w Zał. Nr 8 /formularzu cenowym zadania Nr 7/. h/ zadanie Nr 8 - dostawy mrożonek zgodnie z formularzem cenowym stanowiącym Zał. Nr 9 do SIWZ. Dostawy dotyczą artykułów : - warzywa mrożone /CPV 15331100-8/ : mieszanki warzywnej, marchwi kostka, marchwi z groszkiem, kalafiora, fasolki szparagowej, - owoce przetworzone /CPV 15332100-5/ : mieszanki kompotowej mrożonej, truskawek mrożonych. Bliższe dane dotyczące przedmiotu zamówienia zawarte są w Zał. Nr 9 /formularzu cenowym zadania Nr 8/. Przedmiot zamówienia został szczegółowo opisany w załącznikach Nr 2-9 do SIWZ /formularzach cenowych poszczególnych zadań/.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II.1.5) </w:t>
      </w:r>
    </w:p>
    <w:tbl>
      <w:tblPr>
        <w:tblW w:w="5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"/>
        <w:gridCol w:w="5477"/>
      </w:tblGrid>
      <w:tr>
        <w:trPr/>
        <w:tc>
          <w:tcPr>
            <w:tcW w:w="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77" w:type="dxa"/>
            <w:tcBorders/>
            <w:vAlign w:val="center"/>
          </w:tcPr>
          <w:p>
            <w:pPr>
              <w:pStyle w:val="Zawartotabeli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iduje się udzielenie zamówień uzupełniających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b/>
          <w:sz w:val="22"/>
          <w:szCs w:val="22"/>
        </w:rPr>
        <w:t>Określenie przedmiotu oraz wielkości lub zakresu zamówień uzupełniających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0" w:leader="none"/>
        </w:tabs>
        <w:ind w:left="707" w:right="0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6) Wspólny Słownik Zamówień (CPV):</w:t>
      </w:r>
      <w:r>
        <w:rPr>
          <w:sz w:val="22"/>
          <w:szCs w:val="22"/>
        </w:rPr>
        <w:t xml:space="preserve"> 15.00.00.00-8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7) Czy dopuszcza się złożenie oferty częściowej:</w:t>
      </w:r>
      <w:r>
        <w:rPr>
          <w:sz w:val="22"/>
          <w:szCs w:val="22"/>
        </w:rPr>
        <w:t xml:space="preserve"> tak, liczba części: 8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II.1.8) Czy dopuszcza się złożenie oferty wariantowej:</w:t>
      </w:r>
      <w:r>
        <w:rPr>
          <w:sz w:val="22"/>
          <w:szCs w:val="22"/>
        </w:rPr>
        <w:t xml:space="preserve"> ni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II.2) CZAS TRWANIA ZAMÓWIENIA LUB TERMIN WYKONANIA:</w:t>
      </w:r>
      <w:r>
        <w:rPr>
          <w:sz w:val="22"/>
          <w:szCs w:val="22"/>
        </w:rPr>
        <w:t xml:space="preserve"> Zakończenie: 31.12.2016.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SEKCJA III: INFORMACJE O CHARAKTERZE PRAWNYM, EKONOMICZNYM, FINANSOWYM I TECHNICZNYM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1) WADIUM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na temat wadium:</w:t>
      </w:r>
      <w:r>
        <w:rPr>
          <w:sz w:val="22"/>
          <w:szCs w:val="22"/>
        </w:rPr>
        <w:t xml:space="preserve"> Zamawiający nie przewiduje wniesienia wadium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2) ZALICZKI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sz w:val="22"/>
          <w:szCs w:val="22"/>
        </w:rPr>
      </w:pPr>
      <w:r>
        <w:rPr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0" w:leader="none"/>
        </w:tabs>
        <w:ind w:left="1414" w:right="0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Spełnienie tego warunku udziału w postępowaniu przez Wykonawcę, oceniane będzie przez Zamawiającego zgodnie z formułą spełnia/nie spełnia, na podstawie analizy złożonego przez Wykonawcę oświadczenia o spełnieniu warunków określonych w art.22 ust 1 ustawy Prawo zamówień publicznych w/g wzoru stanowiącego Załącznik Nr 10 do SIWZ,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sz w:val="22"/>
          <w:szCs w:val="22"/>
        </w:rPr>
      </w:pPr>
      <w:r>
        <w:rPr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0" w:leader="none"/>
        </w:tabs>
        <w:ind w:left="1414" w:right="0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Spełnienie tego warunku udziału w postępowaniu przez Wykonawcę, oceniane będzie przez Zamawiającego zgodnie z formułą spełnia/nie spełnia, na podstawie analizy : - złożonego przez Wykonawcę oświadczenia o spełnianiu warunków określonych w art.22 ust.1 ustawy Prawo zamówień publicznych, w/g wzoru stanowiącego Załącznik Nr 10 do SIWZ, - złożonego przez Wykonawcę dokumentu o którym mowa w pkt. 7.1 b SIWZ. /w przypadku gdy Wykonawca dla spełnienia warunków o których mowa w art.22 ust.1 ppkt 2-4 ustawy Prawo zamówień publicznych, polega na zasobach innych podmiotów w/g zasad określonych w art.26 ust.2b ustawy j.w./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sz w:val="22"/>
          <w:szCs w:val="22"/>
        </w:rPr>
      </w:pPr>
      <w:r>
        <w:rPr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0" w:leader="none"/>
        </w:tabs>
        <w:ind w:left="1414" w:right="0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Spełnienie tego warunku udziału w postępowaniu przez Wykonawcę, oceniane będzie przez Zamawiającego zgodnie z formułą spełnia/nie spełnia, na podstawie analizy : - złożonego przez Wykonawcę oświadczenia o spełnianiu warunków określonych w art.22 ust.1 ustawy Prawo zamówień publicznych, w/g wzoru stanowiącego Załącznik Nr 10 do SIWZ, - złożonego przez Wykonawcę dokumentu o którym mowa w pkt. 7.1 b SIWZ. /w przypadku gdy Wykonawca dla spełnienia warunków o których mowa w art.22 ust.1 ppkt 2-4 ustawy Prawo zamówień publicznych, polega na zasobach innych podmiotów w/g zasad określonych w art.26 ust.2b ustawy j.w./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sz w:val="22"/>
          <w:szCs w:val="22"/>
        </w:rPr>
      </w:pPr>
      <w:r>
        <w:rPr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0" w:leader="none"/>
        </w:tabs>
        <w:ind w:left="1414" w:right="0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Spełnienie tego warunku udziału w postępowaniu przez Wykonawcę, oceniane będzie przez Zamawiającego zgodnie z formułą spełnia/nie spełnia, na podstawie analizy : - złożonego przez Wykonawcę oświadczenia o spełnianiu warunków określonych w art.22 ust.1 ustawy Prawo zamówień publicznych, w/g wzoru stanowiącego Załącznik Nr 10 do SIWZ, - złożonego przez Wykonawcę dokumentu o którym mowa w pkt. 7.1 b SIWZ. w przypadku gdy Wykonawca dla spełnienia warunków o których mowa w art.22 ust.1 ppkt 2-4 ustawy Prawo zamówień publicznych, polega na zasobach innych podmiotów w/g zasad określonych w art.26 ust.2b ustawy j.w./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sz w:val="22"/>
          <w:szCs w:val="22"/>
        </w:rPr>
      </w:pPr>
      <w:r>
        <w:rPr>
          <w:b/>
          <w:sz w:val="22"/>
          <w:szCs w:val="22"/>
        </w:rPr>
        <w:t>Opis sposobu dokonywania oceny spełniania tego warunku</w:t>
      </w:r>
    </w:p>
    <w:p>
      <w:pPr>
        <w:pStyle w:val="TextBody"/>
        <w:numPr>
          <w:ilvl w:val="1"/>
          <w:numId w:val="3"/>
        </w:numPr>
        <w:tabs>
          <w:tab w:val="clear" w:pos="1134"/>
          <w:tab w:val="left" w:pos="0" w:leader="none"/>
        </w:tabs>
        <w:ind w:left="1414" w:right="0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Spełnienie tego warunku udziału w postępowaniu przez Wykonawcę, oceniane będzie przez Zamawiającego zgodnie z formułą spełnia/nie spełnia, na podstawie analizy : - złożonego przez Wykonawcę oświadczenia o spełnianiu warunków określonych w art.22 ust.1 ustawy Prawo zamówień publicznych, w/g wzoru stanowiącego Załącznik Nr 10 do SIWZ, - złożonego przez Wykonawcę dokumentu o którym mowa w pkt. 7.1 b SIWZ. /w przypadku gdy Wykonawca dla spełnienia warunków o których mowa w art.22 ust.1 ppkt 2-4 ustawy Prawo zamówień publicznych, polega na zasobach innych podmiotów w/g zasad określonych w art.26 ust.2b ustawy j.w./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180"/>
        <w:ind w:left="707" w:righ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braku podstaw do wykluczenia;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180"/>
        <w:ind w:left="707" w:righ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0" w:leader="none"/>
        </w:tabs>
        <w:spacing w:before="0" w:after="180"/>
        <w:ind w:left="707" w:righ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II.4.3) Dokumenty podmiotów zagranicznych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0" w:leader="none"/>
        </w:tabs>
        <w:spacing w:before="0" w:after="180"/>
        <w:ind w:left="707" w:right="300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II.4.4) Dokumenty dotyczące przynależności do tej samej grupy kapitałowej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0" w:leader="none"/>
        </w:tabs>
        <w:spacing w:before="0" w:after="180"/>
        <w:ind w:left="707" w:right="300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ista podmiotów należących do tej samej grupy kapitałowej w rozumieniu ustawy z dnia 16 lutego 2007 r. o ochronie konkurencji i konsumentów albo informacji o tym, że nie należy do grupy kapitałowej;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III.6) INNE DOKUMENT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nne dokumenty niewymienione w pkt III.4) albo w pkt III.5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Wypełniony formularz oferty - w/g wzoru określonego w Załączniku Nr 1 do SIWZ . 2. Wypełniony (wypełnione) i wyliczone (wyliczony) we wszystkich wierszach i kolumnach formularz /formularze/ cenowy /cenowe/ - wg wzoru /wzorów/ określonego /określonych/ w Załączniku /Załącznikach/ Nr 2-9 do SIWZ. Uwaga : Wykonawca składa tylko formularze cenowe zadań na które składa ofertę. 3. Zgodnie z art.26 ust.2b Pzp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Uwaga ! Treść zobowiązania podmiotu trzeciego powinna określać : a/ zakresu dostępnych Wykonawcy zasobów innego podmiotu, b/ sposobu wykorzystania zasobów innego podmiotu, przez Wykonawcę, przy wykonaniu zamówienia, c/ charakteru stosunku, jaki będzie łączył Wykonawcę z innym podmiotem, d/ zakresu i okresu udziału innego podmiotu przy wykonywaniu zamówienia. W sytuacji gdy przedmiotem oddania są zasoby nierozerwalnie związane z podmiotem ich udzielającym /wiedza i doświadczenie/, niemożliwe do samodzielnego wykorzystania i dalszego udzielenia ich bez zaangażowania podmiotu udzielającego /w wykonaniu zamówienia/, taki dokument powinien zawierać wyraźne nawiązanie do formy uczestnictwa tego podmiotu w wykonaniu zamówienia /np. podwykonawstwo, doradztwo, nadzór lub inne/. W przypadku wykazania się doświadczeniem i wiedzą innego podmiotu, Wykonawca jest zobowiązany udowodnić, że podmiot ten będzie uczestniczył w realizacji przedmiotu zamówienia. Ponadto wymaga się, aby podmiot udostępniający zasoby w złożonym zobowiązaniu o udostępnieniu zasobów oświadczył, że jest świadomy, że udostępnienie zasobów zgodnie z art 26 ust 2b Pzp wiąże się z jego odpowiedzialnością solidarną z Wykonawcą, za szkodę Zamawiającego powstałą wskutek nieudostępnienia tych zasobów, chyba że za nieudostępnienie zasobów nie ponosi winy /art 26 ust 2e Pzp/. 4.Pełnomocnictwo określające jego zakres w przypadku, gdy wykonawcę reprezentuje pełnomocnik - wg wzoru stanowiącego Załącznik Nr 14 do SIWZ. Pełnomocnictwo winno zawierać w szczególności wskazanie : - postępowania o zamówienie publiczne; - Wykonawcę ubiegającego się o udzielenie zamówienia, - określenie ustanowionego Pełnomocnika oraz zakres jego umocowania. 5. 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 - wg wzoru stanowiącego Załącznik Nr 15 do SIWZ . Pełnomocnictwo winno zawierać w szczególności wskazanie : - postępowania o zamówienie publiczne; - wszystkich wykonawców ubiegających się wspólnie o udzielenie zamówienia wymienionych z nazwy wraz z określeniem adresu siedziby; - określenie ustanowionego Pełnomocnika oraz zakres jego umocowania. /Dokument pełnomocnictwa musi być podpisany przez wszystkich Wykonawców ubiegających się wspólnie o udzielenia zamówienia. Podpisy muszą być złożone przez osoby uprawnione do składania oświadczeń woli wymienione we właściwym rejestrze lub ewidencji Wykonawców / 6. Każdy Wykonawca występujący wspólnie musi złożyć oddzielnie dokumenty wskazane w punkcie 7.2a, pkt 7.2b, pkt 7.4 SIWZ. 7. Wykonawcy występujący wspólnie /w ramach konsorcjum, wspólnicy spółki cywilnej/ muszą złożyć łącznie dokumenty wskazane w punkcie 8.1, pkt 8.2, pkt 7.1a, pkt 7.5 oraz pkt 8.4 SIWZ.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SEKCJA IV: PROCEDUR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1) TRYB UDZIELENIA ZAMÓWIENIA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1.1) Tryb udzielenia zamówienia:</w:t>
      </w:r>
      <w:r>
        <w:rPr>
          <w:sz w:val="22"/>
          <w:szCs w:val="22"/>
        </w:rPr>
        <w:t xml:space="preserve"> przetarg nieograniczony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2) KRYTERIA OCENY OFERT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IV.2.2)</w:t>
      </w:r>
      <w:r>
        <w:rPr>
          <w:sz w:val="22"/>
          <w:szCs w:val="22"/>
        </w:rPr>
        <w:t xml:space="preserve"> </w:t>
      </w:r>
    </w:p>
    <w:tbl>
      <w:tblPr>
        <w:tblW w:w="9071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"/>
        <w:gridCol w:w="8910"/>
      </w:tblGrid>
      <w:tr>
        <w:trPr/>
        <w:tc>
          <w:tcPr>
            <w:tcW w:w="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10" w:type="dxa"/>
            <w:tcBorders/>
            <w:vAlign w:val="center"/>
          </w:tcPr>
          <w:p>
            <w:pPr>
              <w:pStyle w:val="Zawartotabeli"/>
              <w:rPr/>
            </w:pPr>
            <w:r>
              <w:rPr>
                <w:b/>
                <w:sz w:val="22"/>
                <w:szCs w:val="22"/>
              </w:rPr>
              <w:t>przeprowadzona będzie aukcja elektroniczna,</w:t>
            </w:r>
            <w:r>
              <w:rPr>
                <w:sz w:val="22"/>
                <w:szCs w:val="22"/>
              </w:rPr>
              <w:t xml:space="preserve"> adres strony, na której będzie prowadzona: 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4) INFORMACJE ADMINISTRACYJNE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4.1)</w:t>
      </w:r>
      <w:r>
        <w:rPr>
          <w:sz w:val="22"/>
          <w:szCs w:val="22"/>
        </w:rPr>
        <w:t> </w:t>
      </w:r>
      <w:r>
        <w:rPr>
          <w:b/>
          <w:sz w:val="22"/>
          <w:szCs w:val="22"/>
        </w:rPr>
        <w:t>Adres strony internetowej, na której jest dostępna specyfikacja istotnych warunków zamówienia:</w:t>
      </w:r>
      <w:r>
        <w:rPr>
          <w:sz w:val="22"/>
          <w:szCs w:val="22"/>
        </w:rPr>
        <w:t xml:space="preserve"> www.powiatjedrzejow.pl /-jednost.organ.powiatu,/-dom pomoc.społ.,/-zamów.publiczne,/-dostawy</w:t>
        <w:br/>
      </w:r>
      <w:r>
        <w:rPr>
          <w:b/>
          <w:sz w:val="22"/>
          <w:szCs w:val="22"/>
        </w:rPr>
        <w:t>Specyfikację istotnych warunków zamówienia można uzyskać pod adresem:</w:t>
      </w:r>
      <w:r>
        <w:rPr>
          <w:sz w:val="22"/>
          <w:szCs w:val="22"/>
        </w:rPr>
        <w:t xml:space="preserve"> Dom Pomocy Społecznej w Mnichowie, Mnichów 135, 28-300 Jędrzejów, woj.świętokrzyskie, dział administracyjno-techniczny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4.4) Termin składania wniosków o dopuszczenie do udziału w postępowaniu lub ofert:</w:t>
      </w:r>
      <w:r>
        <w:rPr>
          <w:sz w:val="22"/>
          <w:szCs w:val="22"/>
        </w:rPr>
        <w:t xml:space="preserve"> 18.12.2015 godzina 10:00, miejsce: Dom Pomocy Społecznej w Mnichowie, Mnichów 135, 28-300 Jędrzejów, woj.świętokrzyskie, sekretariat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4.5) Termin związania ofertą:</w:t>
      </w:r>
      <w:r>
        <w:rPr>
          <w:sz w:val="22"/>
          <w:szCs w:val="22"/>
        </w:rPr>
        <w:t xml:space="preserve"> okres w dniach: 30 (od ostatecznego terminu składania ofert)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2"/>
          <w:szCs w:val="22"/>
        </w:rPr>
        <w:t>nie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ZAŁĄCZNIK I - INFORMACJE DOTYCZĄCE OFERT CZĘŚCIOWYCH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:</w:t>
      </w:r>
      <w:r>
        <w:rPr>
          <w:sz w:val="22"/>
          <w:szCs w:val="22"/>
        </w:rPr>
        <w:t xml:space="preserve"> 1 </w:t>
      </w:r>
      <w:r>
        <w:rPr>
          <w:b/>
          <w:sz w:val="22"/>
          <w:szCs w:val="22"/>
        </w:rPr>
        <w:t>NAZWA:</w:t>
      </w:r>
      <w:r>
        <w:rPr>
          <w:sz w:val="22"/>
          <w:szCs w:val="22"/>
        </w:rPr>
        <w:t xml:space="preserve"> zadanie nr 1 - dostawy artykułów spożywczych zgodnie z formularzem cenowym stanowiącym Zał. Nr 2 do SIWZ.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Krótki opis ze wskazaniem wielkości lub zakresu zamówienia:</w:t>
      </w:r>
      <w:r>
        <w:rPr>
          <w:sz w:val="22"/>
          <w:szCs w:val="22"/>
        </w:rPr>
        <w:t xml:space="preserve"> Dostawy dotyczą artykułów : - produkty przemiału ziarna /(CPV 15610000-7/ : kasze, płatki, ryż, mąka pszenna. - skrobia i produkty skrobiowe /CPV 15620000-0/ : mąka ziemniaczana. - olej roślinny /CPV 154 11100-3/ : olej jadalny uniwersalny. - oliwa z oliwek /CPV 15411110-6/ : oliwa z oliwek. - pasztet /CPV 15131310-1/ : pasztet drobiowy. - owoce, warzywa i podobne produkty /CPV 15300000-1/ : dżemy, powidła, warzywa przetworzone, soki, owoce suszone /śliwki/, groch łuskany /połówki/, fasola /Jaś/. - cukier i produkty pokrewne /CPV 15830000-5/ : cukier biały, cukier waniliowy, cukier puder, miód, syrop cukrowy. - makaron niegotowany /CPV 15851100-9/ : makarony. - kawa, herbata i podobne produkty /CPV 15860000-4/ : kawa zbożowa, herbata. - przyprawy i przyprawy korzenne /CPV 15870000-7/ : sól, cynamon, czosnek granulowany, gałka muszkatałowa, zioła prowansalskie /mieszanka/, przyprawa warzywna do potraw, przyprawa do zup i sosów w płynie, kwasek cytrynowy, soda, ocet, ketchup,majonez, musztarda, pieprz czarny, przyprawy ziołowe. - produkty dietetyczne /CPV 15882000-4/ : chrupki kukurydziane bezglutenowe, kaszki ryżowo-owocowe, kaszki mleczno-ryżowe z owocami, produkty niskobiałkowe PKU. - różne produkty spożywcze i produkty suszone /CPV 15890000-3/ : drożdże, proszek do pieczenia, aromaty, bułka tarta, barszcz biały, przyprawa do zup, kostki rosołowe, grzyby suszone, kisiel, budyń, galaretki. - kakao, czekolada i wyroby cukiernicze /CPV 15840000-8/ : kakao, biszkopty, wafle, ciastka kruche, paluszki słone, cukierki, czekolada, herbatniki i wafle w czekoladzie. Bliższe dane dotyczące przedmiotu zamówienia zawarte są w Zał. Nr 2 /formularzu cenowym zadania Nr 1/.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Wspólny Słownik Zamówień (CPV):</w:t>
      </w:r>
      <w:r>
        <w:rPr>
          <w:sz w:val="22"/>
          <w:szCs w:val="22"/>
        </w:rPr>
        <w:t xml:space="preserve"> 15.62.00.00-0, 15.13.13.10-1, 15.83.00.00-5, 15.87.00.00-7, 15.84.00.00-8, 15.41.11.00-3, 15.61.00.00-7, 15.85.11.00-9, 15.88.20.00-4, 15.41.11.10-6, 15.30.00.00-1, 15.86.00.00-4, 15.89.00.00-3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Czas trwania lub termin wykonania:</w:t>
      </w:r>
      <w:r>
        <w:rPr>
          <w:sz w:val="22"/>
          <w:szCs w:val="22"/>
        </w:rPr>
        <w:t xml:space="preserve"> Zakończenie: 31.12.2016.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0" w:leader="none"/>
        </w:tabs>
        <w:ind w:left="707" w:right="0" w:hanging="283"/>
        <w:rPr>
          <w:sz w:val="22"/>
          <w:szCs w:val="22"/>
        </w:rPr>
      </w:pPr>
      <w:r>
        <w:rPr>
          <w:b/>
          <w:sz w:val="22"/>
          <w:szCs w:val="22"/>
        </w:rPr>
        <w:t xml:space="preserve">4) Kryteria oceny ofert: </w:t>
      </w:r>
      <w:r>
        <w:rPr>
          <w:sz w:val="22"/>
          <w:szCs w:val="22"/>
        </w:rPr>
        <w:t xml:space="preserve">najniższa cen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:</w:t>
      </w:r>
      <w:r>
        <w:rPr>
          <w:sz w:val="22"/>
          <w:szCs w:val="22"/>
        </w:rPr>
        <w:t xml:space="preserve"> 2 </w:t>
      </w:r>
      <w:r>
        <w:rPr>
          <w:b/>
          <w:sz w:val="22"/>
          <w:szCs w:val="22"/>
        </w:rPr>
        <w:t>NAZWA:</w:t>
      </w:r>
      <w:r>
        <w:rPr>
          <w:sz w:val="22"/>
          <w:szCs w:val="22"/>
        </w:rPr>
        <w:t xml:space="preserve"> zadanie Nr 2- dostawy artykułów mleczarskich zgodnie z formularzem cenowym stanowiącym Zał. Nr 3 do SIWZ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Krótki opis ze wskazaniem wielkości lub zakresu zamówienia:</w:t>
      </w:r>
      <w:r>
        <w:rPr>
          <w:sz w:val="22"/>
          <w:szCs w:val="22"/>
        </w:rPr>
        <w:t xml:space="preserve"> Dostawy dotyczą artykułów : - śmietana /CPV 15512000-0/ : śmietany 18%, - mleko w proszku /CPV 15511700-0/ : mleko w proszku, - masło /CPV 15530000-2/ : masła świeżego, - margaryna /CPV 15431100-9/ : margaryny do smarowania, mixu tłuszczowego, - jogurt bez dodatków substancji smakowych /CPV 15551310-1/ : jogurtów naturalnych, - jogurt z dodatkiem substancji smakowych /CPV 15551320-4/ : jogurtów owocowych, deserów, - klasyfikowane produkty mleczarskie /CPV 15550000-8/ : kefiru, - maślanka /CPV 15551500-0/ : maślanki, - pasty serowe do smarowania /CPV 15545000-0/ : serków homogenizowanych waniliowych, serka wiejskiego i serów topionych, - ser twardy /CPV 15544000-3/ : sera twardego gouda i edamskiego, - ser twarogowy /CPV 15542100-0/ : twarogu półtłustego. Bliższe dane dotyczące przedmiotu zamówienia zawarte są w Zał. Nr 3 /formularzu cenowym zadania Nr 2/.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Wspólny Słownik Zamówień (CPV):</w:t>
      </w:r>
      <w:r>
        <w:rPr>
          <w:sz w:val="22"/>
          <w:szCs w:val="22"/>
        </w:rPr>
        <w:t xml:space="preserve"> 15.00.00.00-8, 15.51.20.00-0, 15.51.17.00-0, 15.53.00.00-2, 15.43.11.00-2, 15.55.13.10-1, 15.55.13.20-4, 15.55.00.00-8, 15.55.15.00-0, 15.54.50.00-0, 15.54.40.00-3, 15.54.21.00-0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Czas trwania lub termin wykonania:</w:t>
      </w:r>
      <w:r>
        <w:rPr>
          <w:sz w:val="22"/>
          <w:szCs w:val="22"/>
        </w:rPr>
        <w:t xml:space="preserve"> Zakończenie: 31.12.2016.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0" w:leader="none"/>
        </w:tabs>
        <w:ind w:left="707" w:right="0" w:hanging="283"/>
        <w:rPr>
          <w:sz w:val="22"/>
          <w:szCs w:val="22"/>
        </w:rPr>
      </w:pPr>
      <w:r>
        <w:rPr>
          <w:b/>
          <w:sz w:val="22"/>
          <w:szCs w:val="22"/>
        </w:rPr>
        <w:t xml:space="preserve">4) Kryteria oceny ofert: </w:t>
      </w:r>
      <w:r>
        <w:rPr>
          <w:sz w:val="22"/>
          <w:szCs w:val="22"/>
        </w:rPr>
        <w:t xml:space="preserve">najniższa cen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:</w:t>
      </w:r>
      <w:r>
        <w:rPr>
          <w:sz w:val="22"/>
          <w:szCs w:val="22"/>
        </w:rPr>
        <w:t xml:space="preserve"> 3 </w:t>
      </w:r>
      <w:r>
        <w:rPr>
          <w:b/>
          <w:sz w:val="22"/>
          <w:szCs w:val="22"/>
        </w:rPr>
        <w:t>NAZWA:</w:t>
      </w:r>
      <w:r>
        <w:rPr>
          <w:sz w:val="22"/>
          <w:szCs w:val="22"/>
        </w:rPr>
        <w:t xml:space="preserve"> zadanie Nr 3 - dostawy pieczywa zgodnie z formularzem cenowym stanowiącym Zał. Nr 4 do SIWZ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Krótki opis ze wskazaniem wielkości lub zakresu zamówienia:</w:t>
      </w:r>
      <w:r>
        <w:rPr>
          <w:sz w:val="22"/>
          <w:szCs w:val="22"/>
        </w:rPr>
        <w:t xml:space="preserve"> Dostawy dotyczą artykułów : - chleb /CPV 15811100-7/ : chleba zwykłego, chleba graham, chleba słonecznikowego, - bułeczki /CPV 15811400-0/ : bułeczki pszenne, bułeczki graham. Bliższe dane dotyczące przedmiotu zamówienia zawarte są w Zał. Nr 4 /formularzu cenowym zadania Nr 3/.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Wspólny Słownik Zamówień (CPV):</w:t>
      </w:r>
      <w:r>
        <w:rPr>
          <w:sz w:val="22"/>
          <w:szCs w:val="22"/>
        </w:rPr>
        <w:t xml:space="preserve"> 15.00.00.00-8, 15.81.11.00-7, 15.81.14.00-0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Czas trwania lub termin wykonania:</w:t>
      </w:r>
      <w:r>
        <w:rPr>
          <w:sz w:val="22"/>
          <w:szCs w:val="22"/>
        </w:rPr>
        <w:t xml:space="preserve"> Zakończenie: 31.12.2016.</w:t>
      </w:r>
    </w:p>
    <w:p>
      <w:pPr>
        <w:pStyle w:val="TextBody"/>
        <w:numPr>
          <w:ilvl w:val="0"/>
          <w:numId w:val="9"/>
        </w:numPr>
        <w:tabs>
          <w:tab w:val="clear" w:pos="1134"/>
          <w:tab w:val="left" w:pos="0" w:leader="none"/>
        </w:tabs>
        <w:ind w:left="707" w:right="0" w:hanging="283"/>
        <w:rPr>
          <w:sz w:val="22"/>
          <w:szCs w:val="22"/>
        </w:rPr>
      </w:pPr>
      <w:r>
        <w:rPr>
          <w:b/>
          <w:sz w:val="22"/>
          <w:szCs w:val="22"/>
        </w:rPr>
        <w:t xml:space="preserve">4) Kryteria oceny ofert: </w:t>
      </w:r>
      <w:r>
        <w:rPr>
          <w:sz w:val="22"/>
          <w:szCs w:val="22"/>
        </w:rPr>
        <w:t xml:space="preserve">najniższa cen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:</w:t>
      </w:r>
      <w:r>
        <w:rPr>
          <w:sz w:val="22"/>
          <w:szCs w:val="22"/>
        </w:rPr>
        <w:t xml:space="preserve"> 4 </w:t>
      </w:r>
      <w:r>
        <w:rPr>
          <w:b/>
          <w:sz w:val="22"/>
          <w:szCs w:val="22"/>
        </w:rPr>
        <w:t>NAZWA:</w:t>
      </w:r>
      <w:r>
        <w:rPr>
          <w:sz w:val="22"/>
          <w:szCs w:val="22"/>
        </w:rPr>
        <w:t xml:space="preserve"> zadanie Nr 4 - dostawy artykułów ciastkarskich i ciast zgodnie z formularzem cenowym stanowiącym Zał Nr 5 do SIWZ.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Krótki opis ze wskazaniem wielkości lub zakresu zamówienia:</w:t>
      </w:r>
      <w:r>
        <w:rPr>
          <w:sz w:val="22"/>
          <w:szCs w:val="22"/>
        </w:rPr>
        <w:t xml:space="preserve"> Dostawy dotyczą artykułów : - wyroby ciastkarskie /CPV 15812100-4/ : bułek drożdżowych z budyniem, serem, jabłkami, jagodami oraz pączków, - ciasta /CPV 15812200-5/ : ciast drożdżowych z makiem, ciast drożdżowych z serem, strucli makowej, babki piaskowej, piernika z jabłkami. Bliższe dane dotyczące przedmiotu zamówienia zawarte są w Zał. Nr 5 /formularzu cenowym zadania Nr 4/.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Wspólny Słownik Zamówień (CPV):</w:t>
      </w:r>
      <w:r>
        <w:rPr>
          <w:sz w:val="22"/>
          <w:szCs w:val="22"/>
        </w:rPr>
        <w:t xml:space="preserve"> 15.00.00.00-8, 15.81.21.00-4, 15.81.22.00-5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Czas trwania lub termin wykonania:</w:t>
      </w:r>
      <w:r>
        <w:rPr>
          <w:sz w:val="22"/>
          <w:szCs w:val="22"/>
        </w:rPr>
        <w:t xml:space="preserve"> Zakończenie: 31.12.2016.</w:t>
      </w:r>
    </w:p>
    <w:p>
      <w:pPr>
        <w:pStyle w:val="TextBody"/>
        <w:numPr>
          <w:ilvl w:val="0"/>
          <w:numId w:val="10"/>
        </w:numPr>
        <w:tabs>
          <w:tab w:val="clear" w:pos="1134"/>
          <w:tab w:val="left" w:pos="0" w:leader="none"/>
        </w:tabs>
        <w:ind w:left="707" w:right="0" w:hanging="283"/>
        <w:rPr>
          <w:sz w:val="22"/>
          <w:szCs w:val="22"/>
        </w:rPr>
      </w:pPr>
      <w:r>
        <w:rPr>
          <w:b/>
          <w:sz w:val="22"/>
          <w:szCs w:val="22"/>
        </w:rPr>
        <w:t xml:space="preserve">4) Kryteria oceny ofert: </w:t>
      </w:r>
      <w:r>
        <w:rPr>
          <w:sz w:val="22"/>
          <w:szCs w:val="22"/>
        </w:rPr>
        <w:t xml:space="preserve">najniższa cen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:</w:t>
      </w:r>
      <w:r>
        <w:rPr>
          <w:sz w:val="22"/>
          <w:szCs w:val="22"/>
        </w:rPr>
        <w:t xml:space="preserve"> 5 </w:t>
      </w:r>
      <w:r>
        <w:rPr>
          <w:b/>
          <w:sz w:val="22"/>
          <w:szCs w:val="22"/>
        </w:rPr>
        <w:t>NAZWA:</w:t>
      </w:r>
      <w:r>
        <w:rPr>
          <w:sz w:val="22"/>
          <w:szCs w:val="22"/>
        </w:rPr>
        <w:t xml:space="preserve"> zadanie Nr 5 - dostawy mięsa i wędlin zgodnie z formularzem cenowym stanowiącym Zał. Nr 6 do SIWZ.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Krótki opis ze wskazaniem wielkości lub zakresu zamówienia:</w:t>
      </w:r>
      <w:r>
        <w:rPr>
          <w:sz w:val="22"/>
          <w:szCs w:val="22"/>
        </w:rPr>
        <w:t xml:space="preserve"> Dostawy dotyczą artykułów : - drób /CPV 15112000-6/ : kurczaka świeżego, filetów świeżych z kurczaka, korpusów mrożonych z kurczaka, udek świeżych z kurczaka,świeżego mięsa gulaszowego z kurczaka - podroby /CPV 15114000-0/ : świeżych wątróbek i żołądków z kurczaka, - wieprzowina /CPV 15113000-3/ : świeżej słoniny, świeżej łopatki wieprzowej bez kości, świeżego schabu bez kości, świeżej karkówki bez kości , - mięso wołowe /CPV 15111000-9/ : świeżej łopatki wołowej bez kości, - wędliny drobiowe /CPV 15131135-0/ : pasztetu drobiowego, parówki drobiowej /cienkiej/, batonu drobiowego, polędwicy drobiowej, baleronu z indyka, - produkty wieprzowe /CPV 15131400-9/ : kiełbasy : krakowskiej, szynkowej, toruńskiej, wiejskiej, zwyczajnej, pieczeni rzymskiej, pieczeni tyrolskiej, szynki wiejskiej, kaszani, kiszki pasztetowej, salcesonu wiejskiego, boczku wędzonego. Bliższe dane dotyczące przedmiotu zamówienia zawarte są w Zał. Nr 6 /formularzu cenowym zadania Nr 5/.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Wspólny Słownik Zamówień (CPV):</w:t>
      </w:r>
      <w:r>
        <w:rPr>
          <w:sz w:val="22"/>
          <w:szCs w:val="22"/>
        </w:rPr>
        <w:t xml:space="preserve"> 15.00.00.00-8, 15.11.20.00-6, 15.11.40.00-0, 15.11.30.00-3, 15.11.10.00-9, 15.13.11.35-0, 15.13.14.00-9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Czas trwania lub termin wykonania:</w:t>
      </w:r>
      <w:r>
        <w:rPr>
          <w:sz w:val="22"/>
          <w:szCs w:val="22"/>
        </w:rPr>
        <w:t xml:space="preserve"> Zakończenie: 31.12.2016.</w:t>
      </w:r>
    </w:p>
    <w:p>
      <w:pPr>
        <w:pStyle w:val="TextBody"/>
        <w:numPr>
          <w:ilvl w:val="0"/>
          <w:numId w:val="11"/>
        </w:numPr>
        <w:tabs>
          <w:tab w:val="clear" w:pos="1134"/>
          <w:tab w:val="left" w:pos="0" w:leader="none"/>
        </w:tabs>
        <w:ind w:left="707" w:right="0" w:hanging="283"/>
        <w:rPr>
          <w:sz w:val="22"/>
          <w:szCs w:val="22"/>
        </w:rPr>
      </w:pPr>
      <w:r>
        <w:rPr>
          <w:b/>
          <w:sz w:val="22"/>
          <w:szCs w:val="22"/>
        </w:rPr>
        <w:t xml:space="preserve">4) Kryteria oceny ofert: </w:t>
      </w:r>
      <w:r>
        <w:rPr>
          <w:sz w:val="22"/>
          <w:szCs w:val="22"/>
        </w:rPr>
        <w:t xml:space="preserve">najniższa cen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:</w:t>
      </w:r>
      <w:r>
        <w:rPr>
          <w:sz w:val="22"/>
          <w:szCs w:val="22"/>
        </w:rPr>
        <w:t xml:space="preserve"> 6 </w:t>
      </w:r>
      <w:r>
        <w:rPr>
          <w:b/>
          <w:sz w:val="22"/>
          <w:szCs w:val="22"/>
        </w:rPr>
        <w:t>NAZWA:</w:t>
      </w:r>
      <w:r>
        <w:rPr>
          <w:sz w:val="22"/>
          <w:szCs w:val="22"/>
        </w:rPr>
        <w:t xml:space="preserve"> zadanie Nr 6 - dostawy artykułów rybnych zgodnie z formularzem cenowym stanowiącym Zał. Nr 7 do SIWZ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Krótki opis ze wskazaniem wielkości lub zakresu zamówienia:</w:t>
      </w:r>
      <w:r>
        <w:rPr>
          <w:sz w:val="22"/>
          <w:szCs w:val="22"/>
        </w:rPr>
        <w:t xml:space="preserve"> Dostawy dotyczą artykułów : - ryby przetworzone i konserwowane /CPV 15200000-0/ : filetów, płatów mrożonych z : morszczuka, mintaja, makreli wędzonej, śledzi solonych Matjas /filety/, śledzi w oleju /filety/, konserw rybnych : paprykarz szczeciński, śledź w pomidorach, filet z makreli w oleju, filet z makreli w pomidorach. Bliższe dane dotyczące przedmiotu zamówienia zawarte są w Zał. Nr 7 /formularzu cenowym zadania Nr 6/.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Wspólny Słownik Zamówień (CPV):</w:t>
      </w:r>
      <w:r>
        <w:rPr>
          <w:sz w:val="22"/>
          <w:szCs w:val="22"/>
        </w:rPr>
        <w:t xml:space="preserve"> 15.00.00.00-8, 15.20.00.00-0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Czas trwania lub termin wykonania:</w:t>
      </w:r>
      <w:r>
        <w:rPr>
          <w:sz w:val="22"/>
          <w:szCs w:val="22"/>
        </w:rPr>
        <w:t xml:space="preserve"> Zakończenie: 31.12.2016.</w:t>
      </w:r>
    </w:p>
    <w:p>
      <w:pPr>
        <w:pStyle w:val="TextBody"/>
        <w:numPr>
          <w:ilvl w:val="0"/>
          <w:numId w:val="12"/>
        </w:numPr>
        <w:tabs>
          <w:tab w:val="clear" w:pos="1134"/>
          <w:tab w:val="left" w:pos="0" w:leader="none"/>
        </w:tabs>
        <w:ind w:left="707" w:right="0" w:hanging="283"/>
        <w:rPr>
          <w:sz w:val="22"/>
          <w:szCs w:val="22"/>
        </w:rPr>
      </w:pPr>
      <w:r>
        <w:rPr>
          <w:b/>
          <w:sz w:val="22"/>
          <w:szCs w:val="22"/>
        </w:rPr>
        <w:t xml:space="preserve">4) Kryteria oceny ofert: </w:t>
      </w:r>
      <w:r>
        <w:rPr>
          <w:sz w:val="22"/>
          <w:szCs w:val="22"/>
        </w:rPr>
        <w:t xml:space="preserve">najniższa cen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:</w:t>
      </w:r>
      <w:r>
        <w:rPr>
          <w:sz w:val="22"/>
          <w:szCs w:val="22"/>
        </w:rPr>
        <w:t xml:space="preserve"> 7 </w:t>
      </w:r>
      <w:r>
        <w:rPr>
          <w:b/>
          <w:sz w:val="22"/>
          <w:szCs w:val="22"/>
        </w:rPr>
        <w:t>NAZWA:</w:t>
      </w:r>
      <w:r>
        <w:rPr>
          <w:sz w:val="22"/>
          <w:szCs w:val="22"/>
        </w:rPr>
        <w:t xml:space="preserve"> zadanie Nr 7 - dostawy jaj zgodnie z formularzem cenowym stanowiącym Zał. Nr 8 do SIWZ.</w:t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Krótki opis ze wskazaniem wielkości lub zakresu zamówienia:</w:t>
      </w:r>
      <w:r>
        <w:rPr>
          <w:sz w:val="22"/>
          <w:szCs w:val="22"/>
        </w:rPr>
        <w:t xml:space="preserve"> Dostawy dotyczą artykułów : - jaja /CPV 03142500-3/ : jaj kurzych. Bliższe dane dotyczące przedmiotu zamówienia zawarte są w Zał. Nr 8 /formularzu cenowym zadania Nr 7/..</w:t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Wspólny Słownik Zamówień (CPV):</w:t>
      </w:r>
      <w:r>
        <w:rPr>
          <w:sz w:val="22"/>
          <w:szCs w:val="22"/>
        </w:rPr>
        <w:t xml:space="preserve"> 15.00.00.00-8, 03.14.25.00-3.</w:t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Czas trwania lub termin wykonania:</w:t>
      </w:r>
      <w:r>
        <w:rPr>
          <w:sz w:val="22"/>
          <w:szCs w:val="22"/>
        </w:rPr>
        <w:t xml:space="preserve"> Zakończenie: 31.12.2016.</w:t>
      </w:r>
    </w:p>
    <w:p>
      <w:pPr>
        <w:pStyle w:val="TextBody"/>
        <w:numPr>
          <w:ilvl w:val="0"/>
          <w:numId w:val="13"/>
        </w:numPr>
        <w:tabs>
          <w:tab w:val="clear" w:pos="1134"/>
          <w:tab w:val="left" w:pos="0" w:leader="none"/>
        </w:tabs>
        <w:ind w:left="707" w:right="0" w:hanging="283"/>
        <w:rPr>
          <w:sz w:val="22"/>
          <w:szCs w:val="22"/>
        </w:rPr>
      </w:pPr>
      <w:r>
        <w:rPr>
          <w:b/>
          <w:sz w:val="22"/>
          <w:szCs w:val="22"/>
        </w:rPr>
        <w:t xml:space="preserve">4) Kryteria oceny ofert: </w:t>
      </w:r>
      <w:r>
        <w:rPr>
          <w:sz w:val="22"/>
          <w:szCs w:val="22"/>
        </w:rPr>
        <w:t xml:space="preserve">najniższa cen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:</w:t>
      </w:r>
      <w:r>
        <w:rPr>
          <w:sz w:val="22"/>
          <w:szCs w:val="22"/>
        </w:rPr>
        <w:t xml:space="preserve"> 8 </w:t>
      </w:r>
      <w:r>
        <w:rPr>
          <w:b/>
          <w:sz w:val="22"/>
          <w:szCs w:val="22"/>
        </w:rPr>
        <w:t>NAZWA:</w:t>
      </w:r>
      <w:r>
        <w:rPr>
          <w:sz w:val="22"/>
          <w:szCs w:val="22"/>
        </w:rPr>
        <w:t xml:space="preserve"> zadanie Nr 8 - dostawy mrożonek zgodnie z formularzem cenowym stanowiącym Zał. Nr 9 do SIWZ.</w:t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) Krótki opis ze wskazaniem wielkości lub zakresu zamówienia:</w:t>
      </w:r>
      <w:r>
        <w:rPr>
          <w:sz w:val="22"/>
          <w:szCs w:val="22"/>
        </w:rPr>
        <w:t xml:space="preserve"> Dostawy dotyczą artykułów : - warzywa mrożone /CPV 15331100-8/ : mieszanki warzywnej, marchwi kostka, marchwi z groszkiem, kalafiora, fasolki szparagowej, - owoce przetworzone /CPV 15332100-5/ : mieszanki kompotowej mrożonej, truskawek mrożonych. Bliższe dane dotyczące przedmiotu zamówienia zawarte są w Zał. Nr 9 /formularzu cenowym zadania Nr 8/..</w:t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0" w:leader="none"/>
        </w:tabs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Wspólny Słownik Zamówień (CPV):</w:t>
      </w:r>
      <w:r>
        <w:rPr>
          <w:sz w:val="22"/>
          <w:szCs w:val="22"/>
        </w:rPr>
        <w:t xml:space="preserve"> 15.00.00.00-8, 15.33.11.00-8, 15.33.21.00-5.</w:t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0" w:leader="none"/>
        </w:tabs>
        <w:spacing w:before="0" w:after="0"/>
        <w:ind w:left="707" w:right="0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Czas trwania lub termin wykonania:</w:t>
      </w:r>
      <w:r>
        <w:rPr>
          <w:sz w:val="22"/>
          <w:szCs w:val="22"/>
        </w:rPr>
        <w:t xml:space="preserve"> Zakończenie: 31.12.2016.</w:t>
      </w:r>
    </w:p>
    <w:p>
      <w:pPr>
        <w:pStyle w:val="TextBody"/>
        <w:numPr>
          <w:ilvl w:val="0"/>
          <w:numId w:val="14"/>
        </w:numPr>
        <w:tabs>
          <w:tab w:val="clear" w:pos="1134"/>
          <w:tab w:val="left" w:pos="0" w:leader="none"/>
        </w:tabs>
        <w:ind w:left="707" w:right="0" w:hanging="283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 xml:space="preserve">4) Kryteria oceny ofert: </w:t>
      </w:r>
      <w:r>
        <w:rPr>
          <w:sz w:val="22"/>
          <w:szCs w:val="22"/>
        </w:rPr>
        <w:t xml:space="preserve">najniższa cen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10-04T08:39:00Z</cp:lastPrinted>
  <dcterms:modified xsi:type="dcterms:W3CDTF">2015-12-09T09:17:53Z</dcterms:modified>
  <cp:revision>46</cp:revision>
  <dc:subject/>
  <dc:title/>
</cp:coreProperties>
</file>